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Průvodní zpráva   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Heading1"/>
        <w:rPr/>
      </w:pPr>
      <w:r>
        <w:rPr/>
        <w:t>A.1.Identifikační údaj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</w:rPr>
        <w:t xml:space="preserve">A1.1 údaje o stavbě          </w:t>
      </w:r>
      <w:r>
        <w:rPr>
          <w:b/>
          <w:sz w:val="28"/>
        </w:rPr>
        <w:t>Pokratický potok –oprava krytého profilu</w:t>
      </w:r>
      <w:r>
        <w:rPr>
          <w:sz w:val="28"/>
        </w:rPr>
        <w:t xml:space="preserve"> </w:t>
      </w:r>
      <w:r>
        <w:rPr>
          <w:b/>
          <w:sz w:val="28"/>
        </w:rPr>
        <w:t xml:space="preserve"> 2.etapa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 xml:space="preserve">místo </w:t>
        <w:tab/>
        <w:t xml:space="preserve">stávající krytý profil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</w:rPr>
        <w:t xml:space="preserve">okres </w:t>
        <w:tab/>
        <w:t xml:space="preserve">Litoměřice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 xml:space="preserve">kraj </w:t>
        <w:tab/>
        <w:t>Ústecký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katastrální území</w:t>
        <w:tab/>
        <w:t>Litoměřice 685429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</w:rPr>
        <w:t xml:space="preserve">vodoprávní úřad </w:t>
        <w:tab/>
        <w:t xml:space="preserve">Litoměřice </w:t>
        <w:tab/>
        <w:t xml:space="preserve">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stupeň</w:t>
        <w:tab/>
        <w:t xml:space="preserve">projekt  opravy stávající konstrukce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charakter stavby</w:t>
        <w:tab/>
        <w:t xml:space="preserve">oprava  vnitřního povrchu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název vodního toku</w:t>
        <w:tab/>
        <w:t xml:space="preserve">Pokratický potok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říční km  </w:t>
        <w:tab/>
        <w:t xml:space="preserve">1,136-0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IDVT</w:t>
        <w:tab/>
        <w:t>1028408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HP</w:t>
        <w:tab/>
        <w:t>1-13-05-002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č.DHIM</w:t>
        <w:tab/>
        <w:t>18812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přímé určení polohy 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  <w:szCs w:val="24"/>
        </w:rPr>
      </w:pPr>
      <w:r>
        <w:rPr>
          <w:sz w:val="28"/>
          <w:szCs w:val="24"/>
        </w:rPr>
        <w:t xml:space="preserve">vtok do KP  </w:t>
        <w:tab/>
        <w:t>y</w:t>
      </w:r>
      <w:r>
        <w:rPr>
          <w:i/>
          <w:sz w:val="28"/>
          <w:szCs w:val="24"/>
        </w:rPr>
        <w:t>=-756 745.2</w:t>
        <w:tab/>
        <w:t>x=-990 534.2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  <w:szCs w:val="24"/>
        </w:rPr>
      </w:pPr>
      <w:r>
        <w:rPr>
          <w:sz w:val="28"/>
          <w:szCs w:val="24"/>
        </w:rPr>
        <w:t xml:space="preserve">ústí do Labe </w:t>
      </w:r>
      <w:r>
        <w:rPr>
          <w:i/>
          <w:sz w:val="28"/>
          <w:szCs w:val="24"/>
        </w:rPr>
        <w:tab/>
        <w:t>y=-756 412.2        x=-991 379.1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číslo zakázky </w:t>
        <w:tab/>
        <w:t>011050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03-06  2021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předmět PD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Jedná se  o projekt lokálních oprav stávajícího vnitřního povrchu krytého profilu v délce cca 955m´.</w:t>
      </w:r>
    </w:p>
    <w:p>
      <w:pPr>
        <w:pStyle w:val="Normal"/>
        <w:ind w:right="192" w:hanging="0"/>
        <w:rPr>
          <w:sz w:val="28"/>
        </w:rPr>
      </w:pPr>
      <w:r>
        <w:rPr>
          <w:sz w:val="28"/>
          <w:szCs w:val="28"/>
        </w:rPr>
        <w:t xml:space="preserve">Veškeré práce na opravě vnitřních povrchů stávajícího  podzemního krytého profilu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</w:rPr>
        <w:t xml:space="preserve">A.1.2 Údaje o stavebníkovi </w:t>
        <w:tab/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Bezručova 4219 ,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>430 03 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IČ 70889988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manažer projektu</w:t>
        <w:tab/>
        <w:t>Ing.Linda Jelínková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Povodí Ohře s.p.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Pražská 319, 411 55 Terezín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</w:rPr>
        <w:t xml:space="preserve">A.1.3 Údaje o zpracovateli projektové dokumenta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Klínovecká 998 Ostrov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>IČO 113921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</w:rPr>
        <w:tab/>
      </w:r>
      <w:r>
        <w:rPr>
          <w:sz w:val="28"/>
          <w:szCs w:val="24"/>
        </w:rPr>
        <w:t>č.a. 0300081,  obor pozemní stavby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autorizace </w:t>
        <w:tab/>
        <w:t>Ing.Vladimír Palivec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>ul.Odborů  36301 Ostrov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 xml:space="preserve">č.a.9807,  obor  vodohospodářské stavby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b/>
          <w:sz w:val="28"/>
        </w:rPr>
        <w:t xml:space="preserve">A.2 Členění stavby na objekty a technická a technologická zařízení 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>Stavba je členěna na stavební objekty :</w:t>
      </w:r>
    </w:p>
    <w:p>
      <w:pPr>
        <w:pStyle w:val="Normal"/>
        <w:rPr>
          <w:sz w:val="28"/>
        </w:rPr>
      </w:pPr>
      <w:r>
        <w:rPr>
          <w:sz w:val="28"/>
        </w:rPr>
        <w:t xml:space="preserve">so 01oprava poškozených spár, lokální doplnění chybějících částí dna </w:t>
      </w:r>
    </w:p>
    <w:p>
      <w:pPr>
        <w:pStyle w:val="Normal"/>
        <w:rPr>
          <w:sz w:val="28"/>
        </w:rPr>
      </w:pPr>
      <w:r>
        <w:rPr>
          <w:sz w:val="28"/>
        </w:rPr>
        <w:t xml:space="preserve">so 02 oprava železobetonových stropů a dilatací stěn </w:t>
      </w:r>
    </w:p>
    <w:p>
      <w:pPr>
        <w:pStyle w:val="Normal"/>
        <w:rPr>
          <w:sz w:val="28"/>
        </w:rPr>
      </w:pPr>
      <w:r>
        <w:rPr>
          <w:sz w:val="28"/>
        </w:rPr>
        <w:t xml:space="preserve">so 03 oprava dvou trhlin v cihlové klenbě </w:t>
      </w:r>
    </w:p>
    <w:p>
      <w:pPr>
        <w:pStyle w:val="Normal"/>
        <w:rPr>
          <w:sz w:val="28"/>
        </w:rPr>
      </w:pPr>
      <w:r>
        <w:rPr>
          <w:sz w:val="28"/>
        </w:rPr>
        <w:t xml:space="preserve">so 04 oprava spárování cihelné klenby </w:t>
      </w:r>
    </w:p>
    <w:p>
      <w:pPr>
        <w:pStyle w:val="Normal"/>
        <w:rPr>
          <w:sz w:val="28"/>
        </w:rPr>
      </w:pPr>
      <w:r>
        <w:rPr>
          <w:sz w:val="28"/>
        </w:rPr>
        <w:t xml:space="preserve">so 05 oprava klenbového železobetonového stropu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 xml:space="preserve">Technická a technologická zařízení nejsou 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A.3 Seznam vstupních podkladů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stavebně technický průzkum (Betonconsult s.r.o. 10/201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vlastní oměření přístupných  konstrukc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 xml:space="preserve">konzultace s objednatele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údaje z katastrálního úřad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 xml:space="preserve">podmínky správců a vlastníků 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21:00Z</dcterms:created>
  <dc:creator>Ing. Vladislav Skoček</dc:creator>
  <dc:description/>
  <cp:keywords/>
  <dc:language>en-US</dc:language>
  <cp:lastModifiedBy>VSK</cp:lastModifiedBy>
  <cp:lastPrinted>2015-10-23T14:41:00Z</cp:lastPrinted>
  <dcterms:modified xsi:type="dcterms:W3CDTF">2021-07-15T11:43:00Z</dcterms:modified>
  <cp:revision>48</cp:revision>
  <dc:subject/>
  <dc:title>Technická zpráva</dc:title>
</cp:coreProperties>
</file>